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3.77</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ultation 25S0047 – Assistance Technique à Maîtrise d’Ouvrage pour le projet de construction du Nouvel Hôpital de Sevrey</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84977135"/>
      <w:bookmarkStart w:id="1" w:name="__Fieldmark__0_16849771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4977135"/>
      <w:bookmarkStart w:id="3" w:name="__Fieldmark__1_16849771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4977135"/>
      <w:bookmarkStart w:id="5" w:name="__Fieldmark__2_16849771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4977135"/>
      <w:bookmarkStart w:id="7" w:name="__Fieldmark__3_16849771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4977135"/>
      <w:bookmarkStart w:id="9" w:name="__Fieldmark__4_16849771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4977135"/>
      <w:bookmarkStart w:id="11" w:name="__Fieldmark__5_16849771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84977135"/>
      <w:bookmarkStart w:id="13" w:name="__Fieldmark__6_16849771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4977135"/>
      <w:bookmarkStart w:id="15" w:name="__Fieldmark__7_16849771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84977135"/>
      <w:bookmarkStart w:id="17" w:name="__Fieldmark__8_16849771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4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76"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48"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84977135"/>
      <w:bookmarkStart w:id="19" w:name="__Fieldmark__9_16849771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684977135"/>
      <w:bookmarkStart w:id="21" w:name="__Fieldmark__10_16849771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4977135"/>
      <w:bookmarkStart w:id="23" w:name="__Fieldmark__11_16849771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5S004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tr">
    <w:name w:val="lt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DET Justine</cp:lastModifiedBy>
  <cp:lastPrinted>2016-11-02T14:51:00Z</cp:lastPrinted>
  <dcterms:modified xsi:type="dcterms:W3CDTF">2025-07-11T07:16:00Z</dcterms:modified>
  <cp:revision>26</cp:revision>
  <dc:subject/>
  <dc:title/>
</cp:coreProperties>
</file>